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-8255</wp:posOffset>
                  </wp:positionV>
                  <wp:extent cx="244284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. Ugory 63/2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CA 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221105" cy="723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 xml:space="preserve">Generalna Dyrekcja Dróg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Krajowych i Autostrad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ał w Bydgoszczy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Fordońska 6,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Calibri" w:hAnsi="Calibri" w:eastAsia="@Arial Unicode MS" w:cs="Calibri"/>
                <w:color w:val="000000"/>
                <w:sz w:val="22"/>
                <w:szCs w:val="16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Przebudowa Drogi Krajowej polegająca na Budowie Oświetlenia Drogoweg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 ramach zadania inwestycyjnego „Poprawa BRD na przejściach dla pieszych DK16 na odc. Dolna Grupa - Nowe Jankowice, DK55 na odc. Dusocin - Stolno, DK91 na odc. Bochlin - Nowe Marzy i w m. Stolno”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DOKUMENTACJA PRZETARGOWA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RZEDMIAR ROBÓT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color w:val="000000"/>
              </w:rPr>
              <w:t xml:space="preserve">Kosztorysant: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gr inż. Jakub Wróblews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EC. ELEKTRYCZNEJ BEZ OG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69"/>
        <w:gridCol w:w="1239"/>
        <w:gridCol w:w="1205"/>
        <w:gridCol w:w="1519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projekt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z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m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zemplarz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09.2022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016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P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I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</w:t>
            </w:r>
          </w:p>
        </w:tc>
      </w:tr>
    </w:tbl>
    <w:p>
      <w:pPr>
        <w:pStyle w:val="Stanluks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rPr/>
    </w:pP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0</w:t>
    </w:r>
    <w:r>
      <w:rPr>
        <w:sz w:val="20"/>
        <w:szCs w:val="20"/>
        <w:rFonts w:cs="BankGothic Md BT" w:ascii="BankGothic Md BT" w:hAnsi="BankGothic Md BT"/>
      </w:rPr>
      <w:fldChar w:fldCharType="end"/>
    </w:r>
    <w:r>
      <w:rPr>
        <w:rFonts w:eastAsia="Calibri" w:cs="Calibri" w:ascii="Calibri" w:hAnsi="Calibri"/>
        <w:sz w:val="20"/>
        <w:szCs w:val="20"/>
        <w:lang w:val="pl-PL"/>
      </w:rPr>
      <w:t xml:space="preserve"> </w:t>
    </w: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/>
    </w:pPr>
    <w:bookmarkStart w:id="0" w:name="_Hlk116983073"/>
    <w:bookmarkStart w:id="1" w:name="_Hlk116983072"/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lang w:val="pl-PL" w:eastAsia="en-US"/>
      </w:rPr>
      <w:t xml:space="preserve"> </w:t>
    </w: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0</w:t>
    </w:r>
    <w:r>
      <w:rPr>
        <w:sz w:val="20"/>
        <w:szCs w:val="20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3429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0:00Z</dcterms:created>
  <dc:creator>*</dc:creator>
  <dc:description/>
  <cp:keywords/>
  <dc:language>en-US</dc:language>
  <cp:lastModifiedBy>admin</cp:lastModifiedBy>
  <cp:lastPrinted>2022-11-18T12:36:00Z</cp:lastPrinted>
  <dcterms:modified xsi:type="dcterms:W3CDTF">2022-11-18T11:36:00Z</dcterms:modified>
  <cp:revision>257</cp:revision>
  <dc:subject/>
  <dc:title>1</dc:title>
</cp:coreProperties>
</file>